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235585</wp:posOffset>
            </wp:positionV>
            <wp:extent cx="1650365" cy="1299210"/>
            <wp:effectExtent l="0" t="0" r="0" b="0"/>
            <wp:wrapTight wrapText="bothSides">
              <wp:wrapPolygon edited="0">
                <wp:start x="-172" y="0"/>
                <wp:lineTo x="-172" y="21186"/>
                <wp:lineTo x="21686" y="21186"/>
                <wp:lineTo x="21686" y="0"/>
                <wp:lineTo x="-172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-118745</wp:posOffset>
                </wp:positionV>
                <wp:extent cx="7476490" cy="1062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Hertford County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rincipals and Assistant Princip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NC Educator Evaluation Online Instrument Trai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November 30,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8.7pt;height:83.7pt;mso-wrap-distance-left:9.05pt;mso-wrap-distance-right:9.05pt;mso-wrap-distance-top:0pt;mso-wrap-distance-bottom:0pt;margin-top:-9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Hertford County Scho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Principals and Assistant Princip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NC Educator Evaluation Online Instrument Trai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November 30, 2011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ensure that each School Executive has the knowledge and skills necessary to complete observations using the McRel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line instrume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t the end of this meeting, participants will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Utilize the online instruments to complete all teacher observation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Know how to troubleshoot specific McRel online problem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Discuss next steps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800"/>
        <w:gridCol w:w="75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lcome, introduct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ikisp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cRel si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and discus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</w:rPr>
                <w:t>http://region1rttt.wikispaces.com/es.com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Tahoma" w:ascii="Tahoma" w:hAnsi="Tahoma"/>
                  <w:bCs/>
                </w:rPr>
                <w:t>https://mxweb3.media-x.com/home/ncval/demo/</w:t>
              </w:r>
            </w:hyperlink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and discus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valuation Responsibilit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and discus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actice with the online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and practice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nline Instrument troubleshoo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hyperlink r:id="rId5">
              <w:r>
                <w:rPr>
                  <w:rStyle w:val="InternetLink"/>
                  <w:rFonts w:cs="Tahoma" w:ascii="Tahoma" w:hAnsi="Tahoma"/>
                </w:rPr>
                <w:t>customercare@mcrel.org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hyperlink r:id="rId6">
              <w:r>
                <w:rPr>
                  <w:rStyle w:val="InternetLink"/>
                  <w:rFonts w:cs="Tahoma" w:ascii="Tahoma" w:hAnsi="Tahoma"/>
                </w:rPr>
                <w:t>http://customercare.mcrel.org/helpconsole2010/nceesfaqs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termine next ste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cket out the Doo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hyperlink r:id="rId7">
              <w:r>
                <w:rPr>
                  <w:rStyle w:val="InternetLink"/>
                  <w:rFonts w:cs="Tahoma" w:ascii="Tahoma" w:hAnsi="Tahoma"/>
                </w:rPr>
                <w:t>http://region1rttt.wikispaces.com/es.com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1rttt.wikispaces.com/es.com" TargetMode="External"/><Relationship Id="rId4" Type="http://schemas.openxmlformats.org/officeDocument/2006/relationships/hyperlink" Target="https://mxweb3.media-x.com/home/ncval/demo/" TargetMode="External"/><Relationship Id="rId5" Type="http://schemas.openxmlformats.org/officeDocument/2006/relationships/hyperlink" Target="mailto:customercare@mcrel.org" TargetMode="External"/><Relationship Id="rId6" Type="http://schemas.openxmlformats.org/officeDocument/2006/relationships/hyperlink" Target="http://customercare.mcrel.org/helpconsole2010/nceesfaqs/" TargetMode="External"/><Relationship Id="rId7" Type="http://schemas.openxmlformats.org/officeDocument/2006/relationships/hyperlink" Target="http://region1rttt.wikispaces.com/es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4:00Z</dcterms:created>
  <dc:creator>WCPSS</dc:creator>
  <dc:description/>
  <cp:keywords/>
  <dc:language>en-US</dc:language>
  <cp:lastModifiedBy>eedwards</cp:lastModifiedBy>
  <cp:lastPrinted>2011-11-29T14:54:00Z</cp:lastPrinted>
  <dcterms:modified xsi:type="dcterms:W3CDTF">2011-11-29T20:04:00Z</dcterms:modified>
  <cp:revision>4</cp:revision>
  <dc:subject/>
  <dc:title>TITLE OF MEETING</dc:title>
</cp:coreProperties>
</file>